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4</w:t>
      </w:r>
      <w:r>
        <w:rPr/>
        <w:t>/07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rote a program in C# to work with the 3D mous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rote a program using a dialogue box to choose a file and read file paths in that folder and its subfolder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Version Control V5.0, V5.1, V5.2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1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30T01:08:00Z</dcterms:modified>
  <cp:revision>3</cp:revision>
  <dc:subject/>
  <dc:title>Plan for Otago Polytechnic visit</dc:title>
</cp:coreProperties>
</file>